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ю Управления Роскомнадзора по Вологодской области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ициалы и фамилия)</w:t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мещаемая должность                                            государственного гражданского служащего)</w:t>
      </w:r>
    </w:p>
    <w:p>
      <w:pPr>
        <w:pStyle w:val="Normal"/>
        <w:ind w:left="6663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666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ведом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намерении выполнять иную оплачиваемую работу</w:t>
      </w:r>
    </w:p>
    <w:p>
      <w:pPr>
        <w:pStyle w:val="Normal"/>
        <w:ind w:right="2268" w:firstLine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2 статьи 14 Федерального закона от 27.07.2004              № 79-ФЗ «О государственной гражданской службе Российской Федерации» уведомляю Вас о том, что я __________________________________________  </w:t>
        <w:tab/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2"/>
          <w:szCs w:val="22"/>
        </w:rPr>
        <w:t>(Ф.И.О., замещаемая должность и структурное подразделение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рен(а) выполнять иную оплачиваемую работу _______________________________________________________________________ </w:t>
      </w:r>
      <w:r>
        <w:rPr>
          <w:b/>
          <w:i/>
          <w:sz w:val="24"/>
          <w:szCs w:val="24"/>
        </w:rPr>
        <w:t>(по трудовому или гражданско-правовому договору)</w:t>
      </w:r>
      <w:r>
        <w:rPr>
          <w:sz w:val="28"/>
          <w:szCs w:val="28"/>
        </w:rPr>
        <w:t>:  _______________________________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________________________________________________________________________ </w:t>
      </w:r>
      <w:r>
        <w:rPr>
          <w:b/>
          <w:i/>
          <w:sz w:val="24"/>
          <w:szCs w:val="24"/>
        </w:rPr>
        <w:t>(Указываются, сведения о деятельности (вид деятельности – педагогическая, творческая, научная или иная), которая предполагается к осуществлению государственным гражданским служащим,  организация, должность, должностные обязанности, предполагаемая дата начала выполнения соответствующей работы, адрес предприятия и иные сведения).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указанной работы не повлечет за собой возникновения конфликта интересов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анной работы обязуюсь соблюдать требования, ограничения и запреты, предусмотренные статьями 15, 16, 17, 18 Федерального закона от 27.07.2004 № 79-ФЗ «О государственной гражданской службе Российской Федерации».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 xml:space="preserve">         (дата, подпись, инициалы и фамилии гражданского служащего) </w:t>
      </w:r>
      <w:r>
        <w:rPr>
          <w:sz w:val="28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3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55:00Z</dcterms:created>
  <dc:creator>Моисеева Татьяна Петровна</dc:creator>
  <dc:description/>
  <dc:language>en-US</dc:language>
  <cp:lastModifiedBy>Елена Л. Рогулина</cp:lastModifiedBy>
  <cp:lastPrinted>2018-01-25T12:13:00Z</cp:lastPrinted>
  <dcterms:modified xsi:type="dcterms:W3CDTF">2018-12-19T11:55:00Z</dcterms:modified>
  <cp:revision>2</cp:revision>
  <dc:subject/>
  <dc:title>И</dc:title>
</cp:coreProperties>
</file>